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209" w:hanging="209"/>
        <w:rPr/>
      </w:pPr>
      <w:r>
        <w:rPr/>
        <w:t>認知症対応型通所介護（介護予防認知症対応型通所介護）指定申請に係る必要書類一覧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568"/>
        <w:gridCol w:w="24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書類様式格納場所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備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者指定（許可）申請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（写し不可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建築物等に係る関係法令確認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認知症対応型通所介護事業者（介護予防認知症対応型通所介護事業者）の記入事項（付表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四）または、</w:t>
            </w:r>
          </w:p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五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料金表、食費の積算根拠がわかるもの（食事を提供する事業所のみ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プログラ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推進会議の構成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No19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は提出が必要です。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10" w:hanging="21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添付書類【加算を算定する場合のみ】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デイサービス等設置届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　※相模原市のみで介護サービス事業所を運営する法人のみ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1"/>
              <w:ind w:left="1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1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ind w:left="36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申請者が準備する書類は「－」</w:t>
      </w:r>
    </w:p>
    <w:p>
      <w:pPr>
        <w:pStyle w:val="31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介護予防認知症対応型通所介護のみ追加の場合は１、２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１１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１９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２５</w:t>
      </w:r>
    </w:p>
    <w:p>
      <w:pPr>
        <w:pStyle w:val="31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郵送してください。</w:t>
      </w:r>
    </w:p>
    <w:p>
      <w:pPr>
        <w:pStyle w:val="31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color w:val="00000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6z1">
    <w:name w:val="WW8Num16z1"/>
    <w:qFormat/>
    <w:rPr>
      <w:rFonts w:ascii="ＭＳ 明朝;MS Mincho" w:hAnsi="ＭＳ 明朝;MS Mincho" w:eastAsia="ＭＳ 明朝;MS Mincho"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49:00Z</dcterms:created>
  <dc:creator/>
  <dc:description/>
  <cp:keywords/>
  <dc:language>en-US</dc:language>
  <cp:lastModifiedBy/>
  <cp:lastPrinted>2018-07-31T19:46:00Z</cp:lastPrinted>
  <dcterms:modified xsi:type="dcterms:W3CDTF">2024-12-25T09:41:00Z</dcterms:modified>
  <cp:revision>60</cp:revision>
  <dc:subject/>
  <dc:title/>
</cp:coreProperties>
</file>