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訪問入浴介護（介護予防訪問入浴介護</w:t>
      </w:r>
      <w:r>
        <w:rPr/>
        <w:t>）指定申請に係る必要書類一覧表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333"/>
        <w:gridCol w:w="1842"/>
        <w:gridCol w:w="269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一号（一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訪問入浴介護事業者（介護予防訪問入浴介護事業者）の記入事項（付表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一号（二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入浴車両の車検証の写し、駐車場確保が分かる書類（賃貸借契約書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協力医療機関との契約の内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【加算を算定する場合のみ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pacing w:val="-8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pacing w:val="-8"/>
          <w:sz w:val="18"/>
          <w:szCs w:val="18"/>
        </w:rPr>
        <w:t>介護予防サービスのみ追加の場合は１、２、４、５、６、１０、１４、１５、１６、１７、１８、１９、２０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市ホームページ内のフォルダーに格納されている書類は「〇」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　申請者が準備する書類は「－」</w:t>
      </w:r>
    </w:p>
    <w:p>
      <w:pPr>
        <w:pStyle w:val="32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18"/>
        </w:rPr>
        <w:t>、郵送してください。</w:t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Century"/>
    </w:rPr>
  </w:style>
  <w:style w:type="character" w:styleId="WW8Num39z0">
    <w:name w:val="WW8Num39z0"/>
    <w:qFormat/>
    <w:rPr>
      <w:rFonts w:ascii="ＭＳ 明朝;MS Mincho" w:hAnsi="ＭＳ 明朝;MS Mincho" w:eastAsia="ＭＳ 明朝;MS Mincho" w:cs="Century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5-30T19:53:00Z</cp:lastPrinted>
  <dcterms:modified xsi:type="dcterms:W3CDTF">2024-12-25T10:45:00Z</dcterms:modified>
  <cp:revision>250</cp:revision>
  <dc:subject/>
  <dc:title/>
</cp:coreProperties>
</file>