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夜間対応型訪問介護</w:t>
      </w:r>
      <w:r>
        <w:rPr/>
        <w:t>指定申請に係る必要書類一覧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94"/>
        <w:gridCol w:w="1980"/>
        <w:gridCol w:w="258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類様式格納場所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様式等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申請、届出書類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32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新規申請必要書類一覧内に格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別紙様式第二号（一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申請者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開設者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の原本又は条例等（老人居宅生活支援事業開始届用に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部写しを取ってください。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賃貸借契約書の写し又は建物の登記簿の謄本（登記事項証明書）の原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夜間対応型訪問介護事業者の記入事項（付表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第二号（二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勤務体制及び勤務形態一覧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資格証の写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平面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right="-279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（任意様式でも可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写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随時訪問サービスの委託先　※他の訪問介護事業所に委託する場合の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運営規程（料金表含む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損害保険証書等の写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法人代表者誓約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管理者誓約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に関する届出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加算を算定しない場合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No15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及び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は提出が必要で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状況一覧表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20"/>
                <w:szCs w:val="20"/>
              </w:rPr>
              <w:t>加算届に係る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添付書類【加算を算定する場合のみ】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老人居宅生活支援事業開始届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老人福祉法に係る届出をご確認ください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9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老人居宅生活支援事業開始届添付書類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（登記事項証明書の写し）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2"/>
              <w:ind w:left="0" w:hanging="0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相模原市のみで介護サービス事業所を運営する法人のみ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kern w:val="0"/>
                <w:sz w:val="22"/>
              </w:rPr>
              <w:t>返信用封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20"/>
              </w:rPr>
              <w:t>レターパック等の追跡サービスのあるもの</w:t>
            </w:r>
          </w:p>
        </w:tc>
      </w:tr>
    </w:tbl>
    <w:p>
      <w:pPr>
        <w:pStyle w:val="32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2"/>
        <w:ind w:left="0" w:firstLine="20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　申請者が準備する書類は「－」</w:t>
      </w:r>
    </w:p>
    <w:p>
      <w:pPr>
        <w:pStyle w:val="32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b w:val="false"/>
          <w:b w:val="false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color w:val="000000"/>
          <w:sz w:val="20"/>
          <w:szCs w:val="20"/>
        </w:rPr>
        <w:t>、郵送してください。</w:t>
      </w:r>
    </w:p>
    <w:p>
      <w:pPr>
        <w:pStyle w:val="32"/>
        <w:ind w:left="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Times New Roman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Century"/>
    </w:rPr>
  </w:style>
  <w:style w:type="character" w:styleId="WW8Num32z0">
    <w:name w:val="WW8Num32z0"/>
    <w:qFormat/>
    <w:rPr>
      <w:rFonts w:ascii="ＭＳ 明朝;MS Mincho" w:hAnsi="ＭＳ 明朝;MS Mincho" w:eastAsia="ＭＳ 明朝;MS Mincho" w:cs="Century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8z0">
    <w:name w:val="WW8Num38z0"/>
    <w:qFormat/>
    <w:rPr>
      <w:rFonts w:ascii="Times New Roman" w:hAnsi="Times New Roman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Century"/>
    </w:rPr>
  </w:style>
  <w:style w:type="character" w:styleId="WW8Num41z0">
    <w:name w:val="WW8Num41z0"/>
    <w:qFormat/>
    <w:rPr>
      <w:rFonts w:ascii="ＭＳ 明朝;MS Mincho" w:hAnsi="ＭＳ 明朝;MS Mincho" w:eastAsia="ＭＳ 明朝;MS Mincho" w:cs="Century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本文インデント 3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1">
    <w:name w:val="本文 3"/>
    <w:basedOn w:val="Normal"/>
    <w:qFormat/>
    <w:pPr>
      <w:jc w:val="left"/>
    </w:pPr>
    <w:rPr/>
  </w:style>
  <w:style w:type="paragraph" w:styleId="32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1:32:00Z</dcterms:created>
  <dc:creator/>
  <dc:description/>
  <cp:keywords/>
  <dc:language>en-US</dc:language>
  <cp:lastModifiedBy/>
  <cp:lastPrinted>2013-09-30T11:26:00Z</cp:lastPrinted>
  <dcterms:modified xsi:type="dcterms:W3CDTF">2024-12-25T10:29:00Z</dcterms:modified>
  <cp:revision>268</cp:revision>
  <dc:subject/>
  <dc:title/>
</cp:coreProperties>
</file>