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相模原市指定生活支援訪問型サービス事業所における訪問介護員等が受講する研修に係る誓約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生活支援訪問型サービス事業所における訪問介護員等（介護福祉士又は介護保険法施行令（平成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政令第</w:t>
      </w:r>
      <w:r>
        <w:rPr>
          <w:rFonts w:cs="ＭＳ 明朝;MS Mincho" w:ascii="ＭＳ 明朝;MS Mincho" w:hAnsi="ＭＳ 明朝;MS Mincho"/>
        </w:rPr>
        <w:t>412</w:t>
      </w:r>
      <w:r>
        <w:rPr>
          <w:rFonts w:ascii="ＭＳ 明朝;MS Mincho" w:hAnsi="ＭＳ 明朝;MS Mincho" w:cs="ＭＳ 明朝;MS Mincho"/>
        </w:rPr>
        <w:t>号）第３条第１項に規定する者を除く。）に対し研修を適切に実施し、関係する基準を遵守することを誓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住所　　　</w:t>
      </w:r>
    </w:p>
    <w:p>
      <w:pPr>
        <w:pStyle w:val="Normal"/>
        <w:ind w:firstLine="25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9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名　　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</w:t>
      </w:r>
    </w:p>
    <w:p>
      <w:pPr>
        <w:pStyle w:val="Normal"/>
        <w:ind w:right="840" w:firstLine="16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代表者職・氏名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事業所名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【相模原市介護予防・日常生活支援総合事業における生活支援訪問型サービス等の事業に係る人員、設備及び運営に関する基準等を定める要綱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訪問介護員等の員数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指定生活支援訪問型サービス事業者（法第１１５条の４５の５第１項の規定により生活支援訪問型サービス事業者の指定を受けた事業者をいう。以下同じ。）が当該事業を行う事業所（以下「指定生活支援訪問型サービス事業所」という。）ごとに置くべき訪問介護員等（訪問介護の提供に当たる介護福祉士又は旧法第８条の２第２項に規定する政令で定める者及び</w:t>
      </w:r>
      <w:r>
        <w:rPr>
          <w:rFonts w:ascii="ＭＳ 明朝;MS Mincho" w:hAnsi="ＭＳ 明朝;MS Mincho" w:cs="ＭＳ 明朝;MS Mincho"/>
          <w:u w:val="double"/>
        </w:rPr>
        <w:t>市長が別に定める一定の研修修了者（以下「研修修了者等」という。）をいう。</w:t>
      </w:r>
      <w:r>
        <w:rPr>
          <w:rFonts w:ascii="ＭＳ 明朝;MS Mincho" w:hAnsi="ＭＳ 明朝;MS Mincho" w:cs="ＭＳ 明朝;MS Mincho"/>
        </w:rPr>
        <w:t>以下同じ。）の員数は、１以上とする。</w:t>
      </w:r>
    </w:p>
    <w:p>
      <w:pPr>
        <w:pStyle w:val="Normal"/>
        <w:ind w:left="283" w:hanging="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２項から第４項まで省略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記録の整備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１条　指定生活支援訪問型サービス事業者は、従業者、設備、備品及び会計に関する諸記録を整備しておかなければならない。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【相模原市生活支援訪問型サービス等の従業者研修の実施に関する要綱】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研修を修了したことの証明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研修実施者は、研修を修了したことを証明する文書（以下、「研修修了証等」という。）を研修受講者に交付するものとする。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修実施者は、前項に定める研修修了証等を交付した者について、市長が別に定める受講者名簿を作成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報告）</w:t>
      </w:r>
    </w:p>
    <w:p>
      <w:pPr>
        <w:pStyle w:val="Normal"/>
        <w:ind w:left="283" w:hanging="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条　研修実施者は、研修を実施した都度、前条第２項に定める受講者名簿を市長に提出しなければならな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8:00Z</dcterms:created>
  <dc:creator/>
  <dc:description/>
  <cp:keywords/>
  <dc:language>en-US</dc:language>
  <cp:lastModifiedBy/>
  <cp:lastPrinted>2023-01-23T16:43:00Z</cp:lastPrinted>
  <dcterms:modified xsi:type="dcterms:W3CDTF">2024-03-26T00:06:00Z</dcterms:modified>
  <cp:revision>3</cp:revision>
  <dc:subject/>
  <dc:title/>
</cp:coreProperties>
</file>