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209" w:hanging="209"/>
        <w:rPr/>
      </w:pPr>
      <w:r>
        <w:rPr/>
        <w:t>認知症対応型通所介護（介護予防認知症対応型通所介護）指定申請に係る必要書類一覧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568"/>
        <w:gridCol w:w="240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No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書類様式格納場所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備考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申請、届出書類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類チェックシー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新規申請必要書類一覧内に格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者指定（許可）申請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別紙様式第二号（一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申請者（開設者）の登記簿の謄本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の原本（写し不可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賃貸借契約書の写し又は建物の登記簿の謄本（登記事項証明書）の原本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建築物等に係る関係法令確認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認知症対応型通所介護事業者（介護予防認知症対応型通所介護事業者）の記入事項（付表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付表第二号（四）または、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付表第二号（五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勤務体制及び勤務形態一覧表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資格証の写し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平面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279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写真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送迎車両の車検証の写し、駐車場確保が分かる書類（賃貸借契約書等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運営規程（料金表含む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利用料金表、食費の積算根拠がわかるもの（食事を提供する事業所のみ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プログラ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利用者からの苦情を処理するために講ずる措置の概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損害保険証書等の写し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運営推進会議の構成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法人代表者誓約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管理者誓約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に関する届出書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14"/>
                <w:sz w:val="16"/>
                <w:szCs w:val="16"/>
              </w:rPr>
              <w:t>加算を算定しない場合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6"/>
                <w:szCs w:val="16"/>
              </w:rPr>
              <w:t>No19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14"/>
                <w:sz w:val="16"/>
                <w:szCs w:val="16"/>
              </w:rPr>
              <w:t>、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6"/>
                <w:szCs w:val="16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14"/>
                <w:sz w:val="16"/>
                <w:szCs w:val="16"/>
              </w:rPr>
              <w:t>は提出が必要です。</w:t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状況一覧表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210" w:hanging="21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加算届に係る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添付書類【加算を算定する場合のみ】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200" w:hanging="20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老人居宅生活支援事業開始届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老人福祉法に係る届出をご確認ください。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200" w:hanging="20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老人デイサービス等設置届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160" w:hanging="16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9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業務管理体制整備に係る届出書（第１号様式）又は業務管理体制整備に係る変更届出書（第２号様式）　※相模原市のみで介護サービス事業所を運営する法人のみ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届出システムからの提出も可能です。下記資料をご参照ください。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（ページ番号：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100703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）</w:t>
            </w:r>
          </w:p>
          <w:p>
            <w:pPr>
              <w:pStyle w:val="31"/>
              <w:ind w:left="1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介護サービス事業者に係る業務管理体制の整備→「業務管理体制整備に関する届出について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kern w:val="0"/>
                <w:sz w:val="20"/>
                <w:szCs w:val="20"/>
              </w:rPr>
              <w:t>返信用封筒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レターパック等の追跡サービスのあるもの</w:t>
            </w:r>
          </w:p>
        </w:tc>
      </w:tr>
    </w:tbl>
    <w:p>
      <w:pPr>
        <w:pStyle w:val="31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市ホームページ内のフォルダーに格納されている書類は「〇」</w:t>
      </w:r>
    </w:p>
    <w:p>
      <w:pPr>
        <w:pStyle w:val="31"/>
        <w:ind w:left="360" w:hanging="0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申請者が準備する書類は「－」</w:t>
      </w:r>
    </w:p>
    <w:p>
      <w:pPr>
        <w:pStyle w:val="31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 w:val="false"/>
          <w:b w:val="false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介護予防認知症対応型通所介護のみ追加の場合は１、２、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、１１、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１７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１８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、１９、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２１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２２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２３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２４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２５</w:t>
      </w:r>
    </w:p>
    <w:p>
      <w:pPr>
        <w:pStyle w:val="31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 w:val="false"/>
          <w:b w:val="false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  <w:u w:val="single"/>
        </w:rPr>
        <w:t>当該一覧表の順番のとおり書類を整え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、提出してください。</w:t>
      </w:r>
    </w:p>
    <w:p>
      <w:pPr>
        <w:pStyle w:val="31"/>
        <w:ind w:left="0" w:hanging="0"/>
        <w:rPr>
          <w:rFonts w:ascii="ＭＳ ゴシック;MS Gothic" w:hAnsi="ＭＳ ゴシック;MS Gothic" w:eastAsia="ＭＳ ゴシック;MS Gothic" w:cs="ＭＳ ゴシック;MS Gothic"/>
          <w:b w:val="false"/>
          <w:b w:val="false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color w:val="00000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Century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6z1">
    <w:name w:val="WW8Num16z1"/>
    <w:qFormat/>
    <w:rPr>
      <w:rFonts w:ascii="ＭＳ 明朝;MS Mincho" w:hAnsi="ＭＳ 明朝;MS Mincho" w:eastAsia="ＭＳ 明朝;MS Mincho"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character" w:styleId="Style18">
    <w:name w:val="本文インデント (文字)"/>
    <w:qFormat/>
    <w:rPr>
      <w:kern w:val="2"/>
      <w:sz w:val="21"/>
      <w:szCs w:val="24"/>
    </w:rPr>
  </w:style>
  <w:style w:type="character" w:styleId="2">
    <w:name w:val="本文インデント 2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49:00Z</dcterms:created>
  <dc:creator/>
  <dc:description/>
  <cp:keywords/>
  <dc:language>en-US</dc:language>
  <cp:lastModifiedBy/>
  <cp:lastPrinted>2018-07-31T19:46:00Z</cp:lastPrinted>
  <dcterms:modified xsi:type="dcterms:W3CDTF">2025-06-11T06:40:00Z</dcterms:modified>
  <cp:revision>61</cp:revision>
  <dc:subject/>
  <dc:title/>
</cp:coreProperties>
</file>