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訪問介護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訪問介護相当サービス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18"/>
        </w:rPr>
        <w:t>)</w:t>
      </w:r>
      <w:r>
        <w:rPr/>
        <w:t>指定申請に係る必要書類一覧表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591"/>
        <w:gridCol w:w="2126"/>
        <w:gridCol w:w="2835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8"/>
              </w:rPr>
              <w:t>申請、届出書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定申請書類チェックシー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訪問介護事業者（訪問介護相当サービス）の</w:t>
            </w:r>
          </w:p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記入事項（付表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一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平面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写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運営規程（料金表含む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措置の概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損害保険証書等の写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法人代表者誓約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にある様式を使用して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管理者誓約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相模原市ホームページに掲載されている様式を使用してください。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No14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添付書類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【加算を算定する場合のみ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居宅生活支援事業開始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訪問介護相当サービスのみ追加の場合は１、２、４、５、６、９，１２、１３、１４、１５、１６、１７、</w:t>
      </w:r>
    </w:p>
    <w:p>
      <w:pPr>
        <w:pStyle w:val="32"/>
        <w:ind w:left="219" w:hanging="9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１９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市ホームページ内のフォルダーに格納されている書類は「〇」、申請者が準備する書類は「－」</w:t>
      </w:r>
    </w:p>
    <w:p>
      <w:pPr>
        <w:pStyle w:val="32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、提出してください。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5:57:00Z</dcterms:created>
  <dc:creator/>
  <dc:description/>
  <cp:keywords/>
  <dc:language>en-US</dc:language>
  <cp:lastModifiedBy/>
  <cp:lastPrinted>2018-09-25T19:41:00Z</cp:lastPrinted>
  <dcterms:modified xsi:type="dcterms:W3CDTF">2025-06-11T05:55:00Z</dcterms:modified>
  <cp:revision>72</cp:revision>
  <dc:subject/>
  <dc:title/>
</cp:coreProperties>
</file>