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通所リハビリテーション（介護予防通所リハビリテーション</w:t>
      </w:r>
      <w:r>
        <w:rPr/>
        <w:t>）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54"/>
        <w:gridCol w:w="428"/>
        <w:gridCol w:w="1273"/>
        <w:gridCol w:w="156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4"/>
              </w:rPr>
              <w:t>No</w:t>
            </w:r>
          </w:p>
        </w:tc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書類様式格納場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4"/>
                <w:szCs w:val="20"/>
              </w:rPr>
            </w:r>
          </w:p>
        </w:tc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病院又は診療所内で行う場合】保険医療機関の指定通知書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介護老人保健施設内で行う場合】介護老人保健施設の開設許可書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病院又は診療所内で行う場合】通所リハビリテーション事業者（介護予防通所リハビリテーション事業者）の記入事項（付表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七）</w:t>
            </w:r>
          </w:p>
        </w:tc>
      </w:tr>
      <w:tr>
        <w:trPr>
          <w:trHeight w:val="4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介護老人保健施設内で行う場合】通所リハビリテーション事業者（介護予防通所リハビリテーション事業者）の記入事項（付表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七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-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-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  <w:p>
            <w:pPr>
              <w:pStyle w:val="32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食事を提供する事業所は、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  <w:u w:val="single"/>
              </w:rPr>
              <w:t>食費の積算根拠がわかる資料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もご提出ください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「介護給付費算定に係る体制等に関する届出書」「介護給付費算定に係る体制等状況一覧表」「通所リハビリテーション事業所規模点検書、「（事業所規模）チェック表及び誓約書」」は提出が必要です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通所リハビリテーション事業所規模点検書（新規開設等事業所用）及び通常規模型、大規模型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Ⅰ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）（Ⅱ）事業所チェック表及び誓約書（新規開設等事業所用）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○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介護予防サービスのみ追加の場合は１～５、８、１０～１７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36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  <w:lang w:val="en-US"/>
    </w:rPr>
  </w:style>
  <w:style w:type="character" w:styleId="WW8Num37z0">
    <w:name w:val="WW8Num37z0"/>
    <w:qFormat/>
    <w:rPr>
      <w:rFonts w:ascii="ＭＳ 明朝;MS Mincho" w:hAnsi="ＭＳ 明朝;MS Mincho" w:eastAsia="ＭＳ 明朝;MS Mincho" w:cs="Century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9-25T20:47:00Z</cp:lastPrinted>
  <dcterms:modified xsi:type="dcterms:W3CDTF">2025-06-11T05:59:00Z</dcterms:modified>
  <cp:revision>315</cp:revision>
  <dc:subject/>
  <dc:title/>
</cp:coreProperties>
</file>