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11"/>
          <w:kern w:val="0"/>
          <w:sz w:val="28"/>
        </w:rPr>
        <w:t>補助金等特例適用申請書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ge">
                  <wp:posOffset>1329055</wp:posOffset>
                </wp:positionV>
                <wp:extent cx="5486400" cy="7010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1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42"/>
                              <w:gridCol w:w="1418"/>
                              <w:gridCol w:w="5280"/>
                            </w:tblGrid>
                            <w:tr>
                              <w:trPr>
                                <w:trHeight w:val="2865" w:hRule="atLeast"/>
                              </w:trPr>
                              <w:tc>
                                <w:tcPr>
                                  <w:tcW w:w="864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/>
                                    <w:t>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/>
                                    <w:t>令和　　年　　月　　日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/>
                                    <w:t>相模原市長　あ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　　　　　　　　　　　　　　　　　　住　所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　　　　　　　　　　　　　申請者　　名　称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0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780"/>
                                    <w:jc w:val="left"/>
                                    <w:rPr/>
                                  </w:pPr>
                                  <w:r>
                                    <w:rPr/>
                                    <w:t>代表者氏名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7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780"/>
                                    <w:jc w:val="left"/>
                                    <w:rPr/>
                                  </w:pPr>
                                  <w:r>
                                    <w:rPr/>
                                    <w:t>電　話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78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　下記のとおり、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相模原市中小規模事業者省エネルギー設備等導入支援補助金交付要綱の特例に関する要綱</w:t>
                                  </w:r>
                                  <w:r>
                                    <w:rPr/>
                                    <w:t>第２条の規定による認定を受けたいので申請します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特例対象設備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設置場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52"/>
                                      <w:kern w:val="0"/>
                                    </w:rPr>
                                    <w:t>所在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相模原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52"/>
                                      <w:kern w:val="0"/>
                                    </w:rPr>
                                    <w:t>名　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補助事業</w:t>
                                  </w:r>
                                  <w:r>
                                    <w:rPr/>
                                    <w:t>実施期間</w:t>
                                  </w:r>
                                </w:p>
                              </w:tc>
                              <w:tc>
                                <w:tcPr>
                                  <w:tcW w:w="6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令和　　年　　月　　日　～　令和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設備の種類</w:t>
                                  </w:r>
                                </w:p>
                              </w:tc>
                              <w:tc>
                                <w:tcPr>
                                  <w:tcW w:w="6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1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設置場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メーカ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型　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能　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設置基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等</w:t>
                                  </w:r>
                                </w:p>
                              </w:tc>
                              <w:tc>
                                <w:tcPr>
                                  <w:tcW w:w="6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設備の種類</w:t>
                                  </w:r>
                                </w:p>
                              </w:tc>
                              <w:tc>
                                <w:tcPr>
                                  <w:tcW w:w="6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1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設置場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メーカ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型　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能　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設置基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等</w:t>
                                  </w:r>
                                </w:p>
                              </w:tc>
                              <w:tc>
                                <w:tcPr>
                                  <w:tcW w:w="6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2pt;mso-wrap-distance-left:7.1pt;mso-wrap-distance-right:7.1pt;mso-wrap-distance-top:0pt;mso-wrap-distance-bottom:0pt;margin-top:104.65pt;mso-position-vertical-relative:page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42"/>
                        <w:gridCol w:w="1418"/>
                        <w:gridCol w:w="5280"/>
                      </w:tblGrid>
                      <w:tr>
                        <w:trPr>
                          <w:trHeight w:val="2865" w:hRule="atLeast"/>
                        </w:trPr>
                        <w:tc>
                          <w:tcPr>
                            <w:tcW w:w="864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/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left"/>
                              <w:rPr/>
                            </w:pPr>
                            <w:r>
                              <w:rPr/>
                              <w:t>相模原市長　あ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　　　　　　　　　　　　　　　　　　住　所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　　　　　　　　　　　　　申請者　　名　称　</w:t>
                            </w:r>
                          </w:p>
                          <w:p>
                            <w:pPr>
                              <w:pStyle w:val="Normal"/>
                              <w:ind w:firstLine="50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780"/>
                              <w:jc w:val="left"/>
                              <w:rPr/>
                            </w:pPr>
                            <w:r>
                              <w:rPr/>
                              <w:t>代表者氏名　</w:t>
                            </w:r>
                          </w:p>
                          <w:p>
                            <w:pPr>
                              <w:pStyle w:val="Normal"/>
                              <w:ind w:firstLine="37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780"/>
                              <w:jc w:val="left"/>
                              <w:rPr/>
                            </w:pPr>
                            <w:r>
                              <w:rPr/>
                              <w:t>電　話</w:t>
                            </w:r>
                          </w:p>
                          <w:p>
                            <w:pPr>
                              <w:pStyle w:val="Normal"/>
                              <w:ind w:firstLine="37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　下記のとおり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相模原市中小規模事業者省エネルギー設備等導入支援補助金交付要綱の特例に関する要綱</w:t>
                            </w:r>
                            <w:r>
                              <w:rPr/>
                              <w:t>第２条の規定による認定を受けたいので申請します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  <w:cantSplit w:val="true"/>
                        </w:trPr>
                        <w:tc>
                          <w:tcPr>
                            <w:tcW w:w="19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特例対象設備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置場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52"/>
                                <w:kern w:val="0"/>
                              </w:rPr>
                              <w:t>所在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相模原市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19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52"/>
                                <w:kern w:val="0"/>
                              </w:rPr>
                              <w:t>名　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補助事業</w:t>
                            </w:r>
                            <w:r>
                              <w:rPr/>
                              <w:t>実施期間</w:t>
                            </w:r>
                          </w:p>
                        </w:tc>
                        <w:tc>
                          <w:tcPr>
                            <w:tcW w:w="6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令和　　年　　月　　日　～　令和　　年　　月　　日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  <w:cantSplit w:val="true"/>
                        </w:trPr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備の種類</w:t>
                            </w:r>
                          </w:p>
                        </w:tc>
                        <w:tc>
                          <w:tcPr>
                            <w:tcW w:w="6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1" w:hRule="atLeast"/>
                          <w:cantSplit w:val="true"/>
                        </w:trPr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置場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メーカ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型　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能　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置基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等</w:t>
                            </w:r>
                          </w:p>
                        </w:tc>
                        <w:tc>
                          <w:tcPr>
                            <w:tcW w:w="6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備の種類</w:t>
                            </w:r>
                          </w:p>
                        </w:tc>
                        <w:tc>
                          <w:tcPr>
                            <w:tcW w:w="6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41" w:hRule="atLeast"/>
                          <w:cantSplit w:val="true"/>
                        </w:trPr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置場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メーカ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型　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能　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設置基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等</w:t>
                            </w:r>
                          </w:p>
                        </w:tc>
                        <w:tc>
                          <w:tcPr>
                            <w:tcW w:w="6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pacing w:val="11"/>
          <w:kern w:val="0"/>
          <w:sz w:val="28"/>
        </w:rPr>
      </w:pPr>
      <w:r>
        <w:rPr>
          <w:spacing w:val="11"/>
          <w:kern w:val="0"/>
          <w:sz w:val="28"/>
        </w:rPr>
      </w:r>
    </w:p>
    <w:p>
      <w:pPr>
        <w:pStyle w:val="Normal"/>
        <w:jc w:val="left"/>
        <w:rPr>
          <w:spacing w:val="11"/>
          <w:kern w:val="0"/>
          <w:sz w:val="28"/>
          <w:lang w:val="en-US" w:eastAsia="en-US"/>
        </w:rPr>
      </w:pPr>
      <w:r>
        <w:rPr>
          <w:spacing w:val="11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386455</wp:posOffset>
                </wp:positionH>
                <wp:positionV relativeFrom="paragraph">
                  <wp:posOffset>110490</wp:posOffset>
                </wp:positionV>
                <wp:extent cx="1398905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書類発行責任者の確認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18.2pt;mso-wrap-distance-left:9.05pt;mso-wrap-distance-right:9.05pt;mso-wrap-distance-top:3.6pt;mso-wrap-distance-bottom:3.6pt;margin-top:8.7pt;mso-position-vertical-relative:text;margin-left:2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【書類発行責任者の確認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pacing w:val="11"/>
          <w:kern w:val="0"/>
          <w:sz w:val="28"/>
        </w:rPr>
      </w:pPr>
      <w:r>
        <w:rPr>
          <w:spacing w:val="11"/>
          <w:kern w:val="0"/>
          <w:sz w:val="2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8745</wp:posOffset>
                </wp:positionV>
                <wp:extent cx="1927860" cy="8191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6"/>
                              <w:gridCol w:w="885"/>
                              <w:gridCol w:w="1265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市担当課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処理欄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確認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方法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ind w:firstLine="18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  <w:szCs w:val="22"/>
                                    </w:rPr>
                                    <w:t>確認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240"/>
                                    <w:ind w:left="210" w:firstLine="1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240"/>
                                    <w:ind w:left="210" w:firstLine="180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ind w:left="210" w:firstLine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ind w:left="210" w:firstLine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240"/>
                                    <w:ind w:left="210" w:right="-252" w:firstLine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64.5pt;mso-wrap-distance-left:7.1pt;mso-wrap-distance-right:0pt;mso-wrap-distance-top:0pt;mso-wrap-distance-bottom:0pt;margin-top:9.35pt;mso-position-vertical-relative:text;margin-left:27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6"/>
                        <w:gridCol w:w="885"/>
                        <w:gridCol w:w="1265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88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市担当課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処理欄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確認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方法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ind w:firstLine="18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  <w:szCs w:val="22"/>
                              </w:rPr>
                              <w:t>確認者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88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240"/>
                              <w:ind w:left="210" w:firstLine="18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240"/>
                              <w:ind w:left="210" w:firstLine="180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ind w:left="210"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ind w:left="210"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240"/>
                              <w:ind w:left="210" w:right="-252"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pacing w:val="11"/>
          <w:kern w:val="0"/>
          <w:sz w:val="28"/>
        </w:rPr>
      </w:pPr>
      <w:r>
        <w:rPr>
          <w:spacing w:val="11"/>
          <w:kern w:val="0"/>
          <w:sz w:val="28"/>
        </w:rPr>
      </w:r>
    </w:p>
    <w:p>
      <w:pPr>
        <w:pStyle w:val="Normal"/>
        <w:jc w:val="left"/>
        <w:rPr>
          <w:spacing w:val="11"/>
          <w:kern w:val="0"/>
          <w:sz w:val="28"/>
        </w:rPr>
      </w:pPr>
      <w:r>
        <w:rPr>
          <w:spacing w:val="11"/>
          <w:kern w:val="0"/>
          <w:sz w:val="28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>
        <w:sz w:val="20"/>
      </w:rPr>
      <w:t>別記様式（特例第３条関係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>
      <w:szCs w:val="22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48:00Z</dcterms:created>
  <dc:creator/>
  <dc:description/>
  <cp:keywords/>
  <dc:language>en-US</dc:language>
  <cp:lastModifiedBy>吉田 克二</cp:lastModifiedBy>
  <dcterms:modified xsi:type="dcterms:W3CDTF">2024-05-22T11:46:00Z</dcterms:modified>
  <cp:revision>18</cp:revision>
  <dc:subject/>
  <dc:title/>
</cp:coreProperties>
</file>