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Meiryo UI" w:hAnsi="Meiryo UI" w:cs="Meiryo UI" w:eastAsia="Meiryo UI"/>
          <w:b/>
          <w:bCs/>
          <w:sz w:val="24"/>
        </w:rPr>
        <w:t>資料２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bCs/>
          <w:sz w:val="28"/>
        </w:rPr>
      </w:pPr>
      <w:r>
        <w:rPr>
          <w:rFonts w:ascii="Meiryo UI" w:hAnsi="Meiryo UI" w:cs="Meiryo UI" w:eastAsia="Meiryo UI"/>
          <w:b/>
          <w:bCs/>
          <w:sz w:val="28"/>
        </w:rPr>
        <w:t>相模原市立勤労者総合福祉センター（サン・エールさがみはら）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bCs/>
          <w:sz w:val="28"/>
        </w:rPr>
      </w:pPr>
      <w:r>
        <w:rPr>
          <w:rFonts w:ascii="Meiryo UI" w:hAnsi="Meiryo UI" w:cs="Meiryo UI" w:eastAsia="Meiryo UI"/>
          <w:b/>
          <w:bCs/>
          <w:sz w:val="28"/>
        </w:rPr>
        <w:t>施設、附属備品等一覧</w:t>
      </w:r>
    </w:p>
    <w:p>
      <w:pPr>
        <w:pStyle w:val="Normal"/>
        <w:rPr>
          <w:rFonts w:ascii="Meiryo UI" w:hAnsi="Meiryo UI" w:eastAsia="Meiryo UI" w:cs="Meiryo UI"/>
          <w:b/>
          <w:b/>
          <w:bCs/>
          <w:sz w:val="24"/>
          <w:u w:val="single"/>
        </w:rPr>
      </w:pPr>
      <w:r>
        <w:rPr>
          <w:rFonts w:eastAsia="Meiryo UI" w:cs="Meiryo UI" w:ascii="Meiryo UI" w:hAnsi="Meiryo UI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ascii="Meiryo UI" w:hAnsi="Meiryo UI" w:cs="Meiryo UI" w:eastAsia="Meiryo UI"/>
          <w:b/>
          <w:bCs/>
          <w:sz w:val="24"/>
          <w:u w:val="single"/>
        </w:rPr>
        <w:t>施設（主要施設を抜粋）</w:t>
      </w:r>
      <w:r>
        <w:rPr/>
        <w:t>　　　　　　　　　　　　　　　　　　　　　　　　　　　　　　　　　　※平面図を参照</w:t>
      </w:r>
    </w:p>
    <w:tbl>
      <w:tblPr>
        <w:tblW w:w="96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3150"/>
        <w:gridCol w:w="840"/>
        <w:gridCol w:w="840"/>
        <w:gridCol w:w="409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施　　　　　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定員（人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面積（㎡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内　　　　　　　　　　　　　　　　　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屋　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エレベーター機械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2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管理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空調機械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6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管理用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４　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トレーニング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0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個人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音楽練習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6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専用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リハーサル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3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専用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更衣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4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利用者用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３　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工芸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6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trike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附属設備等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trike/>
                <w:sz w:val="18"/>
              </w:rPr>
            </w:pPr>
            <w:r>
              <w:rPr>
                <w:rFonts w:eastAsia="Meiryo UI" w:cs="Meiryo UI" w:ascii="Meiryo UI" w:hAnsi="Meiryo UI"/>
                <w:strike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陶芸窯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専用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教養文化室（和室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5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専用利用、個人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第</w:t>
            </w:r>
            <w:r>
              <w:rPr>
                <w:rFonts w:eastAsia="Meiryo UI" w:cs="Meiryo UI" w:ascii="Meiryo UI" w:hAnsi="Meiryo UI"/>
                <w:sz w:val="18"/>
              </w:rPr>
              <w:t>1</w:t>
            </w:r>
            <w:r>
              <w:rPr>
                <w:rFonts w:ascii="Meiryo UI" w:hAnsi="Meiryo UI" w:cs="Meiryo UI" w:eastAsia="Meiryo UI"/>
                <w:sz w:val="18"/>
              </w:rPr>
              <w:t>会議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6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専用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第</w:t>
            </w:r>
            <w:r>
              <w:rPr>
                <w:rFonts w:eastAsia="Meiryo UI" w:cs="Meiryo UI" w:ascii="Meiryo UI" w:hAnsi="Meiryo UI"/>
                <w:sz w:val="18"/>
              </w:rPr>
              <w:t>2</w:t>
            </w:r>
            <w:r>
              <w:rPr>
                <w:rFonts w:ascii="Meiryo UI" w:hAnsi="Meiryo UI" w:cs="Meiryo UI" w:eastAsia="Meiryo UI"/>
                <w:sz w:val="18"/>
              </w:rPr>
              <w:t>会議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専用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空調機械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0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管理用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２　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ホー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2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2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専用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楽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3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附属設備等利用（ホール利用者用）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第</w:t>
            </w:r>
            <w:r>
              <w:rPr>
                <w:rFonts w:eastAsia="Meiryo UI" w:cs="Meiryo UI" w:ascii="Meiryo UI" w:hAnsi="Meiryo UI"/>
                <w:sz w:val="18"/>
              </w:rPr>
              <w:t>1</w:t>
            </w:r>
            <w:r>
              <w:rPr>
                <w:rFonts w:ascii="Meiryo UI" w:hAnsi="Meiryo UI" w:cs="Meiryo UI" w:eastAsia="Meiryo UI"/>
                <w:sz w:val="18"/>
              </w:rPr>
              <w:t>研修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5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専用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第</w:t>
            </w:r>
            <w:r>
              <w:rPr>
                <w:rFonts w:eastAsia="Meiryo UI" w:cs="Meiryo UI" w:ascii="Meiryo UI" w:hAnsi="Meiryo UI"/>
                <w:sz w:val="18"/>
              </w:rPr>
              <w:t>2</w:t>
            </w:r>
            <w:r>
              <w:rPr>
                <w:rFonts w:ascii="Meiryo UI" w:hAnsi="Meiryo UI" w:cs="Meiryo UI" w:eastAsia="Meiryo UI"/>
                <w:sz w:val="18"/>
              </w:rPr>
              <w:t>研修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6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専用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講師控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附属設備等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託児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Meiryo UI" w:cs="Meiryo UI" w:ascii="Meiryo UI" w:hAnsi="Meiryo UI"/>
                <w:sz w:val="21"/>
              </w:rPr>
              <w:t>2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専用利用承認、個人利用承認を受けたもの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空調機械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2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管理用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１　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多目的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31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専用利用、個人利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器具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6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更衣スペースあり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ロッカー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利用者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消火栓ポンプ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管理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職員更衣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2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指定管理者職員、財団法人職員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清掃業者控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eastAsia="Meiryo UI" w:cs="Meiryo UI" w:ascii="Meiryo UI" w:hAnsi="Meiryo UI"/>
                <w:sz w:val="16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財団法人事務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6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（公財）相模原市勤労者福祉サービスセンターが使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指定管理者事務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3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受付窓口併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情報コーナ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労働関係書籍、ビデオ、パンフレット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レストラン（厨房、事務室含む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15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eastAsia="Meiryo UI" w:cs="Meiryo UI" w:ascii="Meiryo UI" w:hAnsi="Meiryo UI"/>
                <w:sz w:val="16"/>
              </w:rPr>
              <w:t>(</w:t>
            </w:r>
            <w:r>
              <w:rPr>
                <w:rFonts w:ascii="Meiryo UI" w:hAnsi="Meiryo UI" w:cs="Meiryo UI" w:eastAsia="Meiryo UI"/>
                <w:sz w:val="16"/>
              </w:rPr>
              <w:t>株</w:t>
            </w:r>
            <w:r>
              <w:rPr>
                <w:rFonts w:eastAsia="Meiryo UI" w:cs="Meiryo UI" w:ascii="Meiryo UI" w:hAnsi="Meiryo UI"/>
                <w:sz w:val="16"/>
              </w:rPr>
              <w:t>)</w:t>
            </w:r>
            <w:r>
              <w:rPr>
                <w:rFonts w:ascii="Meiryo UI" w:hAnsi="Meiryo UI" w:cs="Meiryo UI" w:eastAsia="Meiryo UI"/>
                <w:sz w:val="16"/>
              </w:rPr>
              <w:t>オギノパンが使用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空調機械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6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管理用（３室有り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地　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受水槽・ポンプ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6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ascii="Meiryo UI" w:hAnsi="Meiryo UI" w:cs="Meiryo UI" w:eastAsia="Meiryo UI"/>
                <w:sz w:val="16"/>
              </w:rPr>
              <w:t>管理用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その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ascii="Meiryo UI" w:hAnsi="Meiryo UI" w:cs="Meiryo UI" w:eastAsia="Meiryo UI"/>
                <w:sz w:val="18"/>
              </w:rPr>
              <w:t>駐車場・歩行者用通路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Meiryo UI" w:hAnsi="Meiryo UI" w:eastAsia="Meiryo UI" w:cs="Meiryo UI"/>
                <w:sz w:val="21"/>
              </w:rPr>
            </w:pPr>
            <w:r>
              <w:rPr>
                <w:rFonts w:eastAsia="Meiryo UI" w:cs="Meiryo UI" w:ascii="Meiryo UI" w:hAnsi="Meiryo UI"/>
                <w:sz w:val="21"/>
              </w:rPr>
              <w:t>――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Meiryo UI" w:hAnsi="Meiryo UI" w:eastAsia="Meiryo UI" w:cs="Meiryo UI"/>
                <w:sz w:val="16"/>
              </w:rPr>
            </w:pPr>
            <w:r>
              <w:rPr>
                <w:rFonts w:eastAsia="Meiryo UI" w:cs="Meiryo UI" w:ascii="Meiryo UI" w:hAnsi="Meiryo UI"/>
                <w:sz w:val="16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  <w:b/>
          <w:b/>
          <w:bCs/>
          <w:sz w:val="24"/>
          <w:szCs w:val="24"/>
          <w:u w:val="single"/>
        </w:rPr>
      </w:pPr>
      <w:r>
        <w:br w:type="page"/>
      </w:r>
      <w:r>
        <w:rPr>
          <w:rFonts w:ascii="Meiryo UI" w:hAnsi="Meiryo UI" w:cs="Meiryo UI" w:eastAsia="Meiryo UI"/>
          <w:b/>
          <w:bCs/>
          <w:sz w:val="24"/>
          <w:szCs w:val="24"/>
          <w:u w:val="single"/>
        </w:rPr>
        <w:t>附属備品等</w:t>
      </w:r>
    </w:p>
    <w:p>
      <w:pPr>
        <w:pStyle w:val="Normal"/>
        <w:rPr>
          <w:rFonts w:ascii="Meiryo UI" w:hAnsi="Meiryo UI" w:eastAsia="Meiryo UI" w:cs="Meiryo UI"/>
          <w:b/>
          <w:b/>
          <w:bCs/>
          <w:sz w:val="24"/>
          <w:szCs w:val="21"/>
        </w:rPr>
      </w:pPr>
      <w:r>
        <w:rPr>
          <w:rFonts w:ascii="Meiryo UI" w:hAnsi="Meiryo UI" w:cs="Meiryo UI" w:eastAsia="Meiryo UI"/>
          <w:b/>
          <w:bCs/>
          <w:sz w:val="24"/>
          <w:szCs w:val="21"/>
        </w:rPr>
        <w:t>＜１階＞</w:t>
      </w:r>
    </w:p>
    <w:tbl>
      <w:tblPr>
        <w:tblW w:w="99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6475"/>
        <w:gridCol w:w="1000"/>
      </w:tblGrid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場　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物　　品　　名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多目的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アンプワゴン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W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88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ﾅｲｺ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ゴミ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三脚型扇風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着替え用つい立（大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着替え用つい立（小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器具庫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卓球台　三英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HI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ﾁｬﾝｻｰ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0―015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田名ｽﾎﾟｰ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高所作業台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8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ｍ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UPRIGH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長机　ｵｶﾑﾗ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8185PH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長机（軽量机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テージ台（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H40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タイプ）　ﾗｲｵﾝ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O484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テージ階段　ﾗｲｵﾝ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O20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　ｺｸﾖ（青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用台車　ｺｸﾖ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P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85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YOSTEEL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（緑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用台車　（緑用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コート掛け（大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コート掛け（小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展示用パネル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210x180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ﾌﾟﾗｽ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36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ネル用ポール　ﾌﾟﾗｽ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35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ネル用台車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ネル用ポール掛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台車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K-22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案内板（小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案内板（大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ポスタースタンド　ｵｶﾑﾗ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L165BZP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B913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傘袋スタン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ャビネット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脚立（５段）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脚立（７段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ャスター付き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演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長机用台車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コードリール</w:t>
            </w:r>
          </w:p>
        </w:tc>
        <w:tc>
          <w:tcPr>
            <w:tcW w:w="1000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器具庫右ｷｬﾋﾞﾈｯﾄ</w:t>
            </w:r>
          </w:p>
        </w:tc>
        <w:tc>
          <w:tcPr>
            <w:tcW w:w="64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ワイヤレスマイク、マイクスタンド、延長コード等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器具庫左ｷｬﾋﾞﾈｯﾄ</w:t>
            </w:r>
          </w:p>
        </w:tc>
        <w:tc>
          <w:tcPr>
            <w:tcW w:w="64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卓球用品セット　三英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T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-11-954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田名ｽﾎﾟｰﾂ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器具庫更衣スペース</w:t>
            </w:r>
          </w:p>
        </w:tc>
        <w:tc>
          <w:tcPr>
            <w:tcW w:w="647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長机（軽量机）</w:t>
            </w:r>
          </w:p>
        </w:tc>
        <w:tc>
          <w:tcPr>
            <w:tcW w:w="10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イス（青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コート掛け（大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情報コーナー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ンチ　天童Ｔ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662-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ライド棚キャビネット　イトーキ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HTM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19HRG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ース　イトーキ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HTMA069B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雑誌架　イトーキ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HTM069BHS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サインスタンド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GB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9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ペーパーハンガー　イトーキ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DR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647D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</w:tbl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br w:type="page"/>
      </w:r>
      <w:r>
        <w:rPr>
          <w:rFonts w:eastAsia="Meiryo UI" w:cs="Meiryo UI" w:ascii="Meiryo UI" w:hAnsi="Meiryo UI"/>
          <w:sz w:val="21"/>
          <w:szCs w:val="21"/>
        </w:rPr>
      </w:r>
    </w:p>
    <w:tbl>
      <w:tblPr>
        <w:tblW w:w="99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6475"/>
        <w:gridCol w:w="1000"/>
      </w:tblGrid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場　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物　　品　　名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指定管理者事務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ーテーション　ｺｸﾖ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ャビネット（大）　事務用品組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ャビネット（中）　事務用品組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引出式キャビネット　事務用品組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ーケース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A4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R2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クリスタルケース　ｵｶﾑﾗ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196D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Z2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耐火金庫　ｵｶﾑﾗ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442HG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Z13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事務机　事務用品組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事務用椅子（職員用）　事務用品組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集合机　ｵｶﾑﾗ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8176FZ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ソコンデスク　ﾛｱｽ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PNX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7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ソコン椅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受付来客用椅子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-5948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案内板（サービスセンター）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GB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13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案内板（あじさいメイツ）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GB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3MN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国旗（外用）　あかつきｴｸｽﾗﾝ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800x270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東京ｻｰﾋﾞ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市旗（外用）　あかつきｴｸｽﾗﾝ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800x270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東京ｻｰﾋﾞ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ンフレッドスタンド　ｲﾄｰｷ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VBCB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0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 xml:space="preserve">ＡＥＤ（自動体外式除細動器）　 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HEART START FR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職員更衣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座卓　ﾒｲﾄ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4065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ｳｴﾙｶ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更衣ロッカー　ｲﾄｰｷ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HJJ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0931SS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9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傘入れ　ﾗｲｵﾝ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清掃員控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掃除用具用ロッカー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LK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65F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傘入れ　ﾗｲｵﾝ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裏玄関脇倉庫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コップ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雪かきダンプ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ロッカー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コインロッカー　ｱﾙﾌｧ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E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W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神奈川ﾌｧｲﾘﾝｸﾞ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アトリウム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ンチ　天童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662E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車椅子　ｲﾄｰｷ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HKK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0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水飲器　ｵｱｼｽ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P8AM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日本調理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ピンク電話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T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傘立て　ｽｶﾞﾂﾈ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USC203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プラントボックス　ﾌﾟﾗｽ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W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08P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ーテーションスタンド　ｵｶﾑﾗ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L947LZ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0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ーテーションロープ　ｵｶﾑﾗ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L947RS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Y43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ンフレットスタン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多目的便所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汚物入れ　ｺｸﾖ ｲﾚ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2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サニタリーボック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女子便所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汚物入れ　ｺｸﾖ ｲﾚ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2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</w:tbl>
    <w:p>
      <w:pPr>
        <w:pStyle w:val="Normal"/>
        <w:rPr>
          <w:rFonts w:ascii="Meiryo UI" w:hAnsi="Meiryo UI" w:eastAsia="Meiryo UI" w:cs="Meiryo UI"/>
          <w:b/>
          <w:b/>
          <w:bCs/>
          <w:sz w:val="21"/>
          <w:szCs w:val="21"/>
        </w:rPr>
      </w:pPr>
      <w:r>
        <w:rPr>
          <w:rFonts w:eastAsia="Meiryo UI" w:cs="Meiryo UI" w:ascii="Meiryo UI" w:hAnsi="Meiryo UI"/>
          <w:b/>
          <w:bCs/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rFonts w:ascii="Meiryo UI" w:hAnsi="Meiryo UI" w:cs="Meiryo UI" w:eastAsia="Meiryo UI"/>
          <w:b/>
          <w:bCs/>
          <w:sz w:val="24"/>
          <w:szCs w:val="21"/>
        </w:rPr>
        <w:t>＜２階</w:t>
      </w:r>
      <w:r>
        <w:rPr/>
        <w:t>＞</w:t>
      </w:r>
    </w:p>
    <w:tbl>
      <w:tblPr>
        <w:tblW w:w="99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6475"/>
        <w:gridCol w:w="1000"/>
      </w:tblGrid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場　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物　　品　　名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第１研修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ｱﾝﾌﾟﾜｺﾞﾝ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A W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3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AV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T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ﾅｲｺ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机　ライオン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PF1845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　ホウトクエリアス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DMC1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ホワイトボー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テージ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W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1F2N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演台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W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KA10P14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ゴミ箱　ｺｸﾖ ｲﾚｰ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R10F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ｾｷﾉﾋﾞｼﾞﾈ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ャビネット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(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奥行３８ｃ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)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事務用品組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三脚型扇風機</w:t>
            </w:r>
          </w:p>
        </w:tc>
        <w:tc>
          <w:tcPr>
            <w:tcW w:w="1000" w:type="dxa"/>
            <w:tcBorders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第１研修室ｷｬﾋﾞﾈｯﾄ</w:t>
            </w:r>
          </w:p>
        </w:tc>
        <w:tc>
          <w:tcPr>
            <w:tcW w:w="647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ワイヤレスマイク、マイクスタンド、延長コード等</w:t>
            </w:r>
          </w:p>
        </w:tc>
        <w:tc>
          <w:tcPr>
            <w:tcW w:w="10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第２研修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ＯＡテーブル　ｲﾄｰｷ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DS167H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　ｲﾄｰｷ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KT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941AD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演台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W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KA10P14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ゴミ箱　ｺｸﾖ ｲﾚｰ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R10F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ｾｷﾉﾋﾞｼﾞﾈ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講師控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応接セット机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T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60T35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応接セット椅子（２人掛け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応接セット椅子（１人掛け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テレビ（ブラウン管モニター）　ﾊﾟﾅｿﾆｯ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テレビ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託児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ｻｰｸﾙﾍﾞｯﾄ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型　ﾒｲﾄ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O14508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ｳｴﾙｶ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遊具　木製ｼﾞｮｲﾝﾄ野菜　ﾒｲﾄ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0064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ｳｴﾙｶ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遊具　ソフト積木　ﾒｲﾄ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093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ｳｴﾙｶ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遊具　自然積木　ﾒｲﾄ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09213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ｳｴﾙｶ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遊具　車　ｳｴﾙｶ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ビーチェア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座卓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EV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ホール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水飲み器　ｵｱｼｽ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P8AM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日本調理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電話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T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アトリウム（東）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禁煙案内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ンチ　天童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7177M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ーテーションロープ　ｵｶﾑﾗ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L947RS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Y43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ンフレットスタン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アトリウム（西）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禁煙案内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ンチ　天童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7177M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多目的便所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汚物入れ　ｺｸﾖ ｲﾚ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2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サニタリーボック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女子便所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汚物入れ　ｺｸﾖ ｲﾚ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2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ﾔ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湯沸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湯沸室物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</w:tbl>
    <w:p>
      <w:pPr>
        <w:pStyle w:val="Normal"/>
        <w:rPr>
          <w:rFonts w:ascii="Meiryo UI" w:hAnsi="Meiryo UI" w:eastAsia="Meiryo UI" w:cs="Meiryo UI"/>
          <w:b/>
          <w:b/>
          <w:bCs/>
          <w:sz w:val="21"/>
          <w:szCs w:val="21"/>
        </w:rPr>
      </w:pPr>
      <w:r>
        <w:rPr>
          <w:rFonts w:eastAsia="Meiryo UI" w:cs="Meiryo UI" w:ascii="Meiryo UI" w:hAnsi="Meiryo UI"/>
          <w:b/>
          <w:bCs/>
          <w:sz w:val="21"/>
          <w:szCs w:val="21"/>
        </w:rPr>
      </w:r>
      <w:r>
        <w:br w:type="page"/>
      </w:r>
    </w:p>
    <w:p>
      <w:pPr>
        <w:pStyle w:val="Normal"/>
        <w:rPr/>
      </w:pPr>
      <w:r>
        <w:rPr/>
        <w:t>＜３階＞</w:t>
      </w:r>
    </w:p>
    <w:tbl>
      <w:tblPr>
        <w:tblW w:w="99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6475"/>
        <w:gridCol w:w="1000"/>
      </w:tblGrid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場　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物　　品　　名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第１会議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机　ライオン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PF1845P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　ホウトク　エリアス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DMC1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演台　コクヨ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W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KA10P14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ゴミ箱　コクヨ ｲﾚ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R10F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ﾔ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第２会議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机　ホウトク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FB23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　ホウトク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j531B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ホワイトボード　ｲﾄｰｷ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BBS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809WW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E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ゴミ箱　ｺｸﾖ ｲﾚｰ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R10F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ﾔ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ハンガー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HN1D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ﾔ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教養文化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座布団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座卓　ｲﾄｰｷ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BS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15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姿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ゴミ箱　ｺｸﾖｲﾚ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R10F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囲碁セット　ｻｸﾗｲ　岡田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掃除機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SHIB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着付用ボディ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水屋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ャビネット　事務用品組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茶道具セット　岡田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工芸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電気陶芸炉新柳北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電気炉用マイコン焼成装置　新柳北信ＭＲ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-0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新柳北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電動ロクロ　新柳北信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P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5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新柳北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ロクロ台　新柳北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作陶作業台　新柳北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　新柳北信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－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7B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新柳北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七宝電気炉　新日本造　造形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71-572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ﾐﾔﾀﾞ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秤（５ｋｇ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ゴミ箱ｺｸﾖ ｲﾚｰ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R10F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ﾔ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手ロクロ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倉庫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チール棚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陶芸用小物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イプイ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扇風機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物置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ホワイトボー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折りたたみ椅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折りたたみ椅子用台車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ャビネッ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  <w:t>EV</w:t>
            </w:r>
            <w:r>
              <w:rPr>
                <w:rFonts w:ascii="Meiryo UI" w:hAnsi="Meiryo UI" w:cs="Meiryo UI" w:eastAsia="Meiryo UI"/>
                <w:sz w:val="21"/>
                <w:szCs w:val="21"/>
              </w:rPr>
              <w:t>ホール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ンチ　ﾎｳﾄｸ　ﾘﾈｱ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R73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廊下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水飲み器　ｵｱｼｽ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P8AM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日本調理機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案内板（立入り禁止）　ﾗｲｵﾝ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GP-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１３　文盛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湯沸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湯沸室物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多目的便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汚物入れ　ｺｸﾖ ｲﾚ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-C2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ﾔ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サニタリーボック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女子便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汚物入れ　ｺｸﾖ ｲﾚ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-C2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ﾔ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</w:tbl>
    <w:p>
      <w:pPr>
        <w:pStyle w:val="Normal"/>
        <w:rPr>
          <w:rFonts w:ascii="Meiryo UI" w:hAnsi="Meiryo UI" w:eastAsia="Meiryo UI" w:cs="Meiryo UI"/>
          <w:b/>
          <w:b/>
          <w:bCs/>
          <w:sz w:val="21"/>
          <w:szCs w:val="21"/>
        </w:rPr>
      </w:pPr>
      <w:r>
        <w:rPr>
          <w:rFonts w:eastAsia="Meiryo UI" w:cs="Meiryo UI" w:ascii="Meiryo UI" w:hAnsi="Meiryo UI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Meiryo UI" w:hAnsi="Meiryo UI" w:eastAsia="Meiryo UI" w:cs="Meiryo UI"/>
          <w:b/>
          <w:b/>
          <w:bCs/>
          <w:sz w:val="24"/>
          <w:szCs w:val="21"/>
        </w:rPr>
      </w:pPr>
      <w:r>
        <w:rPr>
          <w:rFonts w:ascii="Meiryo UI" w:hAnsi="Meiryo UI" w:cs="Meiryo UI" w:eastAsia="Meiryo UI"/>
          <w:b/>
          <w:bCs/>
          <w:sz w:val="24"/>
          <w:szCs w:val="21"/>
        </w:rPr>
        <w:t>＜４階＞</w:t>
      </w:r>
    </w:p>
    <w:tbl>
      <w:tblPr>
        <w:tblW w:w="99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6475"/>
        <w:gridCol w:w="1000"/>
      </w:tblGrid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場　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物　　品　　名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音楽練習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ワゴンアンプ　ｽｶﾞﾅﾐ楽器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ミキサー　ﾔﾏﾊ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MX12/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ワーアンプ　ﾔﾏﾊ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P3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ＭＤデッキ　ﾋﾞｸﾀ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ＣＤプレーヤー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ASCAM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D-160MK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ラック　ﾔﾏﾊ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ピーカー　ｽｶﾞﾅﾐ楽器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ピーカー　ﾔﾏﾊ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115Ⅳ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ピーカースタンド　ｱﾙﾃｨﾒｲﾄ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S-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ギターアンプ　ﾏｰｼｬﾙ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ギターアンプ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BOS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ースアンプ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ドラムセット　ﾔﾏﾊ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COT5SCN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ｽｶﾞﾅﾐ楽器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太鼓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バスドラ用フットペダル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シンバル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イ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カラオケセット　ﾊﾗﾔﾏｵｰﾃﾞｨ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本体（第一興商 サイバーダム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2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インチモニターＴＶ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2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インチモニターＴＶ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天井スピーカー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BOS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ホワイトボー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シンセサイザー　ﾔﾏﾊ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MOTIF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XF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ーボードスタンド　ﾔﾏﾊ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LG-10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ｽｶﾞﾅﾐ楽器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アンプ　ﾛｰﾗﾝﾄ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三脚型扇風機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ギタースタン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エアドッ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音楽練習室前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ャビネット（奥行３８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m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）　事務用品組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カラオケ用物品　ﾊﾗﾔﾏｵｰﾃﾞｨ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ワイヤレスマイク、マイクスタンド、延長コード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譜面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ゴミ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ーボード用フットペダル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リハーサル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電子型グランドピアノ　ﾔﾏﾊ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ピアノ椅子　ﾔﾏﾊ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025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ｽｶﾞﾅﾐ楽器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ピアノカバー　ﾔﾏﾊ　ｽｶﾞﾅﾐ楽器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アンプワゴン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ゴミ箱　ｺｸﾖ　ｲﾚ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R10F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ﾔ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掃除用具用ロッカー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LKZ35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ンチ　ｺｸﾖ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N-20MN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ャビネッ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ワイヤレスマイク、マイクスタンド、延長コード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譜面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ホワイトボー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着替え用つい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三脚型扇風機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エアドッ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6475"/>
        <w:gridCol w:w="1000"/>
      </w:tblGrid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場　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物　　品　　名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トレーニング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身長計　ｾﾉｰ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LA901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ｼﾌﾞﾔｽﾎﾟｰ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体脂肪計付き体重計　ﾀﾆ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トレッチマット　ｾﾉｰ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BH945082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ｼﾌﾞﾔｽﾎﾟｰ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カラーテレビ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MITSUBISH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テレビ専用台　ﾅｼｮﾅﾙ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Y-32FB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愛晃電機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ンチ　ﾎｳﾄｸ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JGA35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長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三脚型扇風機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案内板　ﾌﾟﾗｽ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RF-0451BL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空気清浄機　アイリスオーヤ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下駄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男子更衣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コインロッカー　ｱﾙﾌｧ　神奈川ﾌｧｲﾘﾝｸ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ンチ　ｺｸﾖ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N-20MNN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脱衣かご　ｲﾄｰｷ　ｶﾅﾘ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洗面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女子更衣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コインロッカー　ｱﾙﾌｧ　神奈川ﾌｧｲﾘﾝｸ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ンチ　ｺｸﾖ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N-20MNN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神奈川ﾌｧｲﾘﾝｸ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脱衣かご　ｲﾄｰｷ　ｶﾅﾘ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洗面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折りたたみ縁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倉庫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折りたたみ椅子　事務用品組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長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sz w:val="21"/>
                <w:szCs w:val="21"/>
              </w:rPr>
              <w:t>EV</w:t>
            </w:r>
            <w:r>
              <w:rPr>
                <w:rFonts w:ascii="Meiryo UI" w:hAnsi="Meiryo UI" w:cs="Meiryo UI" w:eastAsia="Meiryo UI"/>
                <w:sz w:val="21"/>
                <w:szCs w:val="21"/>
              </w:rPr>
              <w:t>ホール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ンチ　ﾎｳﾄｸ　ﾘﾈｱ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R73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案内板（立入り禁止）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OMUR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廊下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水飲み器　ｵｱｼｽ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P8AM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日本調理機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多目的便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汚物入れ　ｺｸﾖ　ｲﾚ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-C2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サニタリーボック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女子便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汚物入れ　ｺｸﾖ　ｲﾚ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-C2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ﾅﾘ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</w:tbl>
    <w:p>
      <w:pPr>
        <w:pStyle w:val="Normal"/>
        <w:rPr>
          <w:rFonts w:ascii="Meiryo UI" w:hAnsi="Meiryo UI" w:eastAsia="Meiryo UI" w:cs="Meiryo UI"/>
          <w:b/>
          <w:b/>
          <w:bCs/>
          <w:sz w:val="21"/>
          <w:szCs w:val="21"/>
        </w:rPr>
      </w:pPr>
      <w:r>
        <w:rPr>
          <w:rFonts w:eastAsia="Meiryo UI" w:cs="Meiryo UI" w:ascii="Meiryo UI" w:hAnsi="Meiryo UI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Meiryo UI" w:hAnsi="Meiryo UI" w:eastAsia="Meiryo UI" w:cs="Meiryo UI"/>
          <w:b/>
          <w:b/>
          <w:bCs/>
          <w:sz w:val="24"/>
          <w:szCs w:val="21"/>
        </w:rPr>
      </w:pPr>
      <w:r>
        <w:rPr>
          <w:rFonts w:ascii="Meiryo UI" w:hAnsi="Meiryo UI" w:cs="Meiryo UI" w:eastAsia="Meiryo UI"/>
          <w:b/>
          <w:bCs/>
          <w:sz w:val="24"/>
          <w:szCs w:val="21"/>
        </w:rPr>
        <w:t>＜ホール関係＞</w:t>
      </w:r>
    </w:p>
    <w:tbl>
      <w:tblPr>
        <w:tblW w:w="99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6475"/>
        <w:gridCol w:w="1000"/>
      </w:tblGrid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場　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物　　品　　名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３階映写室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センタースポット　ｳｼｵﾕｰﾃｯ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３階映写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１６</w:t>
            </w:r>
            <w:r>
              <w:rPr>
                <w:rFonts w:eastAsia="Meiryo UI" w:cs="Meiryo UI" w:ascii="Meiryo UI" w:hAnsi="Meiryo UI"/>
                <w:sz w:val="22"/>
                <w:szCs w:val="22"/>
              </w:rPr>
              <w:t>mm</w:t>
            </w:r>
            <w:r>
              <w:rPr>
                <w:rFonts w:ascii="Meiryo UI" w:hAnsi="Meiryo UI" w:cs="Meiryo UI" w:eastAsia="Meiryo UI"/>
                <w:sz w:val="22"/>
                <w:szCs w:val="22"/>
              </w:rPr>
              <w:t>映写機　ｴﾙﾓ　</w:t>
            </w:r>
            <w:r>
              <w:rPr>
                <w:rFonts w:eastAsia="Meiryo UI" w:cs="Meiryo UI" w:ascii="Meiryo UI" w:hAnsi="Meiryo UI"/>
                <w:sz w:val="22"/>
                <w:szCs w:val="22"/>
              </w:rPr>
              <w:t>LX-1100</w:t>
            </w:r>
            <w:r>
              <w:rPr>
                <w:rFonts w:ascii="Meiryo UI" w:hAnsi="Meiryo UI" w:cs="Meiryo UI" w:eastAsia="Meiryo UI"/>
                <w:sz w:val="22"/>
                <w:szCs w:val="22"/>
              </w:rPr>
              <w:t>　ｵﾘｴﾝﾀﾙﾏｲｸ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３階映写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椅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３階ホール通路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椅子　ｵｶﾑﾗ　</w:t>
            </w:r>
            <w:r>
              <w:rPr>
                <w:rFonts w:eastAsia="Meiryo UI" w:cs="Meiryo UI" w:ascii="Meiryo UI" w:hAnsi="Meiryo UI"/>
                <w:sz w:val="22"/>
                <w:szCs w:val="22"/>
              </w:rPr>
              <w:t>CG14GZ</w:t>
            </w:r>
            <w:r>
              <w:rPr>
                <w:rFonts w:ascii="Meiryo UI" w:hAnsi="Meiryo UI" w:cs="Meiryo UI" w:eastAsia="Meiryo UI"/>
                <w:sz w:val="22"/>
                <w:szCs w:val="22"/>
              </w:rPr>
              <w:t>　</w:t>
            </w:r>
            <w:r>
              <w:rPr>
                <w:rFonts w:eastAsia="Meiryo UI" w:cs="Meiryo UI" w:ascii="Meiryo UI" w:hAnsi="Meiryo UI"/>
                <w:sz w:val="22"/>
                <w:szCs w:val="22"/>
              </w:rPr>
              <w:t>FM32</w:t>
            </w:r>
            <w:r>
              <w:rPr>
                <w:rFonts w:ascii="Meiryo UI" w:hAnsi="Meiryo UI" w:cs="Meiryo UI" w:eastAsia="Meiryo UI"/>
                <w:sz w:val="22"/>
                <w:szCs w:val="22"/>
              </w:rPr>
              <w:t>　ｵｵﾇ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３階ホール通路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消耗品用棚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sz w:val="22"/>
                <w:szCs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３階ホール通路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図面ラック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３階ホール通路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事務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楽屋通路キャビネット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ワイヤレスマイク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操作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デッキ等　</w:t>
            </w:r>
            <w:r>
              <w:rPr>
                <w:rFonts w:eastAsia="Meiryo UI" w:cs="Meiryo UI" w:ascii="Meiryo UI" w:hAnsi="Meiryo UI"/>
                <w:sz w:val="22"/>
                <w:szCs w:val="22"/>
              </w:rPr>
              <w:t>TASCA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操作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照明操作卓　丸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操作室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sz w:val="22"/>
                <w:szCs w:val="22"/>
              </w:rPr>
              <w:t>音響操作卓　ヤマハ　ＭＧ</w:t>
            </w:r>
            <w:r>
              <w:rPr>
                <w:rFonts w:eastAsia="Meiryo UI" w:cs="Meiryo UI" w:ascii="Meiryo UI" w:hAnsi="Meiryo UI"/>
                <w:sz w:val="22"/>
                <w:szCs w:val="22"/>
              </w:rPr>
              <w:t>32/14</w:t>
            </w:r>
            <w:r>
              <w:rPr>
                <w:rFonts w:ascii="Meiryo UI" w:hAnsi="Meiryo UI" w:cs="Meiryo UI" w:eastAsia="Meiryo UI"/>
                <w:sz w:val="22"/>
                <w:szCs w:val="22"/>
              </w:rPr>
              <w:t>ＦＩＸ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eiryo UI" w:hAnsi="Meiryo UI" w:eastAsia="Meiryo UI" w:cs="Meiryo UI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舞台袖（上手）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付属品用キャビネッ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舞台袖（下手）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オカムラ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補助操作卓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モニターＴＶ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MC14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卓上マイクスタンド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T6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マイクスタンド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T3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吊りもの操作ケー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キャスター付き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舞台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テージサイドスピーカー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F505G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（スタンド付き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テージスピーカー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W38S-UL SR-F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楽屋通路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付属品用キャビネット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6475"/>
        <w:gridCol w:w="1000"/>
      </w:tblGrid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場　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物　　品　　名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ホール倉庫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ハネカエリスピーカー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OA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　ﾅｲｺﾑ（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SM121V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講演台　天童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-2496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司会者台　天童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-2497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花台　天童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-2498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演奏者椅子　ｱｲﾁ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ADEPS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収納台車　ｱｲﾁ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6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型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指揮台　ｳｪﾝｶﾞｰ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IS-211B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ｽｶﾞﾅ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指揮者用上部台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IS-212B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ｽｶﾞﾅ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コントラバス用椅子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FM-210B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ｽｶﾞﾅ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カッタースポットハロゲン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650W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丸茂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ITO-650W-P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丸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延長コー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金屏風６曲　ｶﾔﾊﾞ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754*2424*6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曲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長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9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長机（軽量机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譜面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譜面台用ラック（大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譜面台用ラック（小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平台運搬車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平台　ｶﾔﾊﾞ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909*1818*12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◇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型　ｶﾔﾊﾞ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909*690*12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油揚　ｶﾔﾊﾞ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909*909*12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箱足　ｶﾔﾊﾞ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03*515*182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木台　ｶﾔﾊﾞ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91*91*303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蹴込みパネル　ｶﾔﾊﾞ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818*424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蹴込みパネル　ｶﾔﾊﾞ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909*212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蹴込みパネル　ｶﾔﾊﾞ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818*212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物置棚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看板　ｶﾔﾊﾞ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727*90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地絣　ｶﾔﾊﾞ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9000*500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ｶﾔﾊ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マイクスタン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平レンズスポットハロゲン５００Ｗ　丸茂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SQ-500W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丸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フレネルレンズスポットハロゲン７５０Ｗ　丸茂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FQH-750W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丸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照明用延長コー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一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5"/>
        <w:gridCol w:w="6475"/>
        <w:gridCol w:w="1000"/>
      </w:tblGrid>
      <w:tr>
        <w:trPr>
          <w:trHeight w:val="284" w:hRule="exac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場　所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物　　品　　名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楽屋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（化粧鏡用）　ｲﾄｰｷ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KKR-400DAZ9W2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　ｲﾄｰｷ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KKR-610DB-Z9C2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椅子　ｺｸﾖ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E-750KG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テーブル　ｵｶﾑﾗ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8189ZHM65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姿見　ﾌﾟﾗｽ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FTT-13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コインロッカー　ｱﾙﾌｧ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E0-5W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神奈川ﾌｧｲﾘﾝｸﾞ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コート掛け　ｺｸﾖ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H9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ｵｵﾇ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ピアノ庫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グランドピアノ　ﾔﾏﾊ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7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ｽｶﾞﾅ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ピアノ椅子　ﾔﾏﾊ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0100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ｽｶﾞﾅ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ピアノ椅子　ﾔﾏﾊ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05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ｽｶﾞﾅ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ピアノカバー　ﾔﾏﾊ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7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用　ｽｶﾞﾅ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ピアノ運搬車　ﾔﾏﾊ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GP-Ⅱ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ｽｶﾞﾅ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ピアノ用除湿機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CORON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ピアノ補助台　ﾔﾏﾊ　　ｽｶﾞﾅ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指揮者用譜面台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NIS-213B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ｽｶﾞﾅﾐ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スピーカ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sz w:val="21"/>
                <w:szCs w:val="21"/>
              </w:rPr>
              <w:t>ホワイエ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ベンチ　天童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T-7177M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ーテーションスタンド　ｵｶﾑﾗ　</w:t>
            </w: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L947LZ-S01</w:t>
            </w: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　文盛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ascii="Meiryo UI" w:hAnsi="Meiryo UI" w:cs="Meiryo UI" w:eastAsia="Meiryo UI"/>
                <w:kern w:val="0"/>
                <w:sz w:val="21"/>
                <w:szCs w:val="21"/>
              </w:rPr>
              <w:t>パーテーションロープ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kern w:val="0"/>
                <w:sz w:val="21"/>
                <w:szCs w:val="21"/>
              </w:rPr>
            </w:pPr>
            <w:r>
              <w:rPr>
                <w:rFonts w:eastAsia="Meiryo UI" w:cs="Meiryo UI" w:ascii="Meiryo UI" w:hAnsi="Meiryo UI"/>
                <w:kern w:val="0"/>
                <w:sz w:val="21"/>
                <w:szCs w:val="21"/>
              </w:rPr>
              <w:t>2</w:t>
            </w:r>
          </w:p>
        </w:tc>
      </w:tr>
    </w:tbl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eastAsia="Meiryo UI" w:cs="Meiryo UI" w:ascii="Meiryo UI" w:hAnsi="Meiryo UI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131" w:bottom="709"/>
      <w:pgNumType w:fmt="decimal"/>
      <w:formProt w:val="false"/>
      <w:textDirection w:val="lrTb"/>
      <w:docGrid w:type="linesAndChar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" w:hAnsi="Century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Century" w:hAnsi="Century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Century" w:hAnsi="Centur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Century" w:hAnsi="Centur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Century" w:hAnsi="Century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rFonts w:ascii="Century" w:hAnsi="Centur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" w:hAnsi="Century"/>
                        <w:sz w:val="21"/>
                      </w:rPr>
                    </w:pPr>
                    <w:r>
                      <w:rPr>
                        <w:rStyle w:val="PageNumber"/>
                        <w:rFonts w:ascii="Century" w:hAnsi="Century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Century" w:hAnsi="Centur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Century" w:hAnsi="Century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Century" w:hAnsi="Century"/>
                      </w:rPr>
                      <w:t>11</w:t>
                    </w:r>
                    <w:r>
                      <w:rPr>
                        <w:rStyle w:val="PageNumber"/>
                        <w:sz w:val="21"/>
                        <w:rFonts w:ascii="Century" w:hAnsi="Centur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25:00Z</dcterms:created>
  <dc:creator>kinrofukushi01</dc:creator>
  <dc:description/>
  <cp:keywords/>
  <dc:language>en-US</dc:language>
  <cp:lastModifiedBy>髙橋 昌浩</cp:lastModifiedBy>
  <cp:lastPrinted>2008-04-23T15:03:00Z</cp:lastPrinted>
  <dcterms:modified xsi:type="dcterms:W3CDTF">2023-06-15T10:21:00Z</dcterms:modified>
  <cp:revision>5</cp:revision>
  <dc:subject/>
  <dc:title>相模原市立勤労者総合福祉センター（サン・エールさがみはら）物品一覧</dc:title>
</cp:coreProperties>
</file>